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（別紙第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1515</wp:posOffset>
                </wp:positionH>
                <wp:positionV relativeFrom="paragraph">
                  <wp:posOffset>-714375</wp:posOffset>
                </wp:positionV>
                <wp:extent cx="329819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「２１クラブ活動費」申請に必要な書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42pt;mso-wrap-distance-left:9.05pt;mso-wrap-distance-right:9.05pt;mso-wrap-distance-top:0pt;mso-wrap-distance-bottom:0pt;margin-top:-56.25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4"/>
                        </w:rPr>
                        <w:t>「２１クラブ活動費」申請に必要な書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事　業　の　内　容　及　び　経　費　の　配　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事業の内容（対象児童のクラブ活動計画）　　　（里親名</w:t>
      </w:r>
      <w:r>
        <w:rPr/>
        <w:t>　　　　　　　　　　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417"/>
        <w:gridCol w:w="1418"/>
        <w:gridCol w:w="1417"/>
        <w:gridCol w:w="1559"/>
        <w:gridCol w:w="1843"/>
      </w:tblGrid>
      <w:tr>
        <w:trPr>
          <w:trHeight w:val="8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区　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対象児童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学校名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（学年）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｢在籍ｸﾗﾌﾞ名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ｸﾗﾌﾞ活動計画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対象経費支出予定額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補助基準額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補助基本額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6"/>
              </w:rPr>
              <w:t>①</w:t>
            </w:r>
            <w:r>
              <w:rPr>
                <w:sz w:val="20"/>
                <w:szCs w:val="16"/>
              </w:rPr>
              <w:t>と②のいずれか少ない額</w:t>
            </w:r>
          </w:p>
        </w:tc>
      </w:tr>
      <w:tr>
        <w:trPr>
          <w:trHeight w:val="6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特別支援学校高等部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２．経費の配分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22"/>
        <w:gridCol w:w="1842"/>
        <w:gridCol w:w="1843"/>
        <w:gridCol w:w="11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児童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経費支出予定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基本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申請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>
          <w:trHeight w:val="1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校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人）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交通費　　　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用具等購入費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その他　　　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計　　　　　　　　　　　　　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特別支援学校高等部</w:t>
            </w:r>
          </w:p>
          <w:p>
            <w:pPr>
              <w:pStyle w:val="Normal"/>
              <w:rPr/>
            </w:pPr>
            <w:r>
              <w:rPr/>
              <w:t>（　　　人）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交通費　　　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用具等購入費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その他　　　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計　　　　　　　　　　　　　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人）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交通費　　　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用具等購入費　　　　　　　　円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その他　　　　　　　　　　　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計　　　　　　　　　　　　　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2:00Z</dcterms:created>
  <dc:creator>小原　育世</dc:creator>
  <dc:description/>
  <cp:keywords/>
  <dc:language>en-US</dc:language>
  <cp:lastModifiedBy>橋本　佳純</cp:lastModifiedBy>
  <cp:lastPrinted>2025-02-28T15:17:00Z</cp:lastPrinted>
  <dcterms:modified xsi:type="dcterms:W3CDTF">2025-02-28T06:17:00Z</dcterms:modified>
  <cp:revision>6</cp:revision>
  <dc:subject/>
  <dc:title>（別紙第１）</dc:title>
</cp:coreProperties>
</file>